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/>
        <w:object w:dxaOrig="1727" w:dyaOrig="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46.5pt" filled="f" o:ole="">
            <v:imagedata r:id="rId3" o:title=""/>
          </v:shape>
          <o:OLEObject Type="Embed" ProgID="" ShapeID="ole_rId2" DrawAspect="Content" ObjectID="_603147868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Electri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26490</wp:posOffset>
                      </wp:positionH>
                      <wp:positionV relativeFrom="paragraph">
                        <wp:posOffset>130175</wp:posOffset>
                      </wp:positionV>
                      <wp:extent cx="242887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7pt,10.25pt" to="279.9pt,10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Body Electrica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-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126365</wp:posOffset>
                      </wp:positionV>
                      <wp:extent cx="2971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pt,9.95pt" to="279.15pt,9.9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gnitio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-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132080</wp:posOffset>
                      </wp:positionV>
                      <wp:extent cx="2857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5pt,10.4pt" to="279.9pt,10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Charging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-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128270</wp:posOffset>
                      </wp:positionV>
                      <wp:extent cx="24479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7pt,10.1pt" to="278.4pt,10.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Lights Exterio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-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  <w:t>CHAPTER 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>
          <w:sz w:val="52"/>
        </w:rPr>
      </w:pPr>
      <w:r>
        <w:rPr>
          <w:sz w:val="52"/>
        </w:rPr>
        <w:t>Body Electri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35890</wp:posOffset>
                      </wp:positionV>
                      <wp:extent cx="3124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pt,10.7pt" to="279.15pt,10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nde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132080</wp:posOffset>
                      </wp:positionV>
                      <wp:extent cx="241935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45pt,10.4pt" to="279.9pt,10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Wiring Diagram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-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8090</wp:posOffset>
                      </wp:positionH>
                      <wp:positionV relativeFrom="paragraph">
                        <wp:posOffset>137795</wp:posOffset>
                      </wp:positionV>
                      <wp:extent cx="105727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7pt,10.85pt" to="279.9pt,10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Relays and Control Unit Location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-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124460</wp:posOffset>
                      </wp:positionV>
                      <wp:extent cx="180022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95pt,9.8pt" to="280.65pt,9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witch, Motor and Relay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59915</wp:posOffset>
                      </wp:positionH>
                      <wp:positionV relativeFrom="paragraph">
                        <wp:posOffset>130175</wp:posOffset>
                      </wp:positionV>
                      <wp:extent cx="1638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45pt,10.25pt" to="275.4pt,10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Light-on Warning System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0915</wp:posOffset>
                      </wp:positionH>
                      <wp:positionV relativeFrom="paragraph">
                        <wp:posOffset>135890</wp:posOffset>
                      </wp:positionV>
                      <wp:extent cx="126682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5pt,10.7pt" to="276.15pt,10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Dash Light Brightness Contro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132715</wp:posOffset>
                      </wp:positionV>
                      <wp:extent cx="28860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5pt,10.45pt" to="276.15pt,10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unroof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-1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128905</wp:posOffset>
                      </wp:positionV>
                      <wp:extent cx="2409825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pt,10.15pt" to="276.9pt,10.1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Rear Fog Ligh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-1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88465</wp:posOffset>
                      </wp:positionH>
                      <wp:positionV relativeFrom="paragraph">
                        <wp:posOffset>134620</wp:posOffset>
                      </wp:positionV>
                      <wp:extent cx="1828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95pt,10.6pt" to="276.9pt,10.6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Day Time Running Lig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-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130810</wp:posOffset>
                      </wp:positionV>
                      <wp:extent cx="14478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95pt,10.3pt" to="276.9pt,10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Headlight Washer and Wipe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-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98015</wp:posOffset>
                      </wp:positionH>
                      <wp:positionV relativeFrom="paragraph">
                        <wp:posOffset>136525</wp:posOffset>
                      </wp:positionV>
                      <wp:extent cx="162877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45pt,10.75pt" to="277.65pt,10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eat Belt Warning System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-2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40840</wp:posOffset>
                      </wp:positionH>
                      <wp:positionV relativeFrom="paragraph">
                        <wp:posOffset>132715</wp:posOffset>
                      </wp:positionV>
                      <wp:extent cx="188595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2pt,10.45pt" to="277.65pt,10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Key-On Warning Light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-25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920" w:firstLine="7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5-1</w:t>
      </w:r>
    </w:p>
    <w:sectPr>
      <w:type w:val="nextPage"/>
      <w:pgSz w:w="11906" w:h="16838"/>
      <w:pgMar w:left="1814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9:24:00Z</dcterms:created>
  <dc:creator>Владимир Мирчев</dc:creator>
  <dc:description/>
  <dc:language>en-US</dc:language>
  <cp:lastModifiedBy>Владимир Мирчев</cp:lastModifiedBy>
  <dcterms:modified xsi:type="dcterms:W3CDTF">2003-12-02T16:11:00Z</dcterms:modified>
  <cp:revision>7</cp:revision>
  <dc:subject/>
  <dc:title>CHAPTER 15</dc:title>
</cp:coreProperties>
</file>